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мира по шашкам 64 среди молодеж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еты (юноши 92-94 г.р.)</w:t>
      </w:r>
    </w:p>
    <w:p>
      <w:pPr>
        <w:pStyle w:val="Normal"/>
        <w:rPr/>
      </w:pPr>
      <w:r>
        <w:rPr/>
        <w:t xml:space="preserve">23 августа-2сентября 2008 года                                                                                                                                                 г. Новояворовск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ход в 1-ю «четверку»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9"/>
        <w:gridCol w:w="1251"/>
        <w:gridCol w:w="760"/>
        <w:gridCol w:w="724"/>
        <w:gridCol w:w="742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ыкин Вади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ига Владисла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 – IV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9"/>
        <w:gridCol w:w="1251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шимов Ахм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Владисла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еккали Нурха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ыкин Вади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1119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ига Владисла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ий Вади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ц Любоми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национальный арбитр ___________________ И.Н.Ильниц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11:00Z</dcterms:created>
  <dc:creator>Langin</dc:creator>
  <dc:description/>
  <cp:keywords/>
  <dc:language>en-US</dc:language>
  <cp:lastModifiedBy>Customer</cp:lastModifiedBy>
  <cp:lastPrinted>2008-08-31T11:39:00Z</cp:lastPrinted>
  <dcterms:modified xsi:type="dcterms:W3CDTF">2008-09-01T08:30:00Z</dcterms:modified>
  <cp:revision>15</cp:revision>
  <dc:subject/>
  <dc:title>General ranking </dc:title>
</cp:coreProperties>
</file>